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bCs/>
          <w:color w:val="000000"/>
          <w:sz w:val="46"/>
          <w:szCs w:val="46"/>
        </w:rPr>
      </w:pPr>
      <w:r>
        <w:rPr>
          <w:rFonts w:cs="Arial" w:ascii="Arial" w:hAnsi="Arial"/>
          <w:b/>
          <w:bCs/>
          <w:color w:val="000000"/>
          <w:sz w:val="46"/>
          <w:szCs w:val="46"/>
        </w:rPr>
        <w:t>It’s Survival of the Weak and Scrawny</w:t>
      </w:r>
    </w:p>
    <w:p>
      <w:pPr>
        <w:pStyle w:val="NormalWeb"/>
        <w:spacing w:lineRule="atLeast" w:line="264"/>
        <w:rPr>
          <w:rFonts w:ascii="Arial Narrow" w:hAnsi="Arial Narrow" w:cs="Arial Narrow"/>
          <w:b/>
          <w:b/>
          <w:bCs/>
          <w:color w:val="000000"/>
          <w:szCs w:val="22"/>
        </w:rPr>
      </w:pPr>
      <w:r>
        <w:rPr>
          <w:rFonts w:cs="Arial Narrow" w:ascii="Arial Narrow" w:hAnsi="Arial Narrow"/>
          <w:b/>
          <w:bCs/>
          <w:color w:val="000000"/>
          <w:szCs w:val="22"/>
        </w:rPr>
        <w:t>Researchers see 'evolution in reverse' as hunters kill off prized animals with the biggest antlers and pelts.</w:t>
      </w:r>
    </w:p>
    <w:p>
      <w:pPr>
        <w:pStyle w:val="Normal"/>
        <w:rPr>
          <w:rFonts w:ascii="Arial Narrow" w:hAnsi="Arial Narrow" w:cs="Arial"/>
          <w:b/>
          <w:b/>
          <w:bCs/>
          <w:color w:val="585449"/>
          <w:szCs w:val="20"/>
        </w:rPr>
      </w:pPr>
      <w:r>
        <w:rPr>
          <w:rFonts w:cs="Arial" w:ascii="Arial Narrow" w:hAnsi="Arial Narrow"/>
          <w:b/>
          <w:bCs/>
          <w:color w:val="585449"/>
          <w:szCs w:val="20"/>
        </w:rPr>
        <w:t>Lily Huang</w:t>
      </w:r>
    </w:p>
    <w:p>
      <w:pPr>
        <w:pStyle w:val="Normal"/>
        <w:rPr/>
      </w:pPr>
      <w:r>
        <w:rPr>
          <w:rStyle w:val="Applestylespan"/>
          <w:rFonts w:cs="Arial Narrow" w:ascii="Arial Narrow" w:hAnsi="Arial Narrow"/>
          <w:color w:val="000000"/>
        </w:rPr>
        <w:t>NEWSWEEK</w:t>
      </w:r>
    </w:p>
    <w:p>
      <w:pPr>
        <w:pStyle w:val="Normal"/>
        <w:rPr/>
      </w:pPr>
      <w:r>
        <w:rPr>
          <w:rFonts w:cs="Arial" w:ascii="Arial Narrow" w:hAnsi="Arial Narrow"/>
          <w:color w:val="585449"/>
          <w:szCs w:val="15"/>
        </w:rPr>
        <w:t>From the magazine issue dated Jan 12, 2009</w:t>
      </w:r>
    </w:p>
    <w:p>
      <w:pPr>
        <w:pStyle w:val="NormalWeb"/>
        <w:rPr>
          <w:rFonts w:ascii="Arial Narrow" w:hAnsi="Arial Narrow" w:cs="Arial"/>
          <w:color w:val="000000"/>
          <w:szCs w:val="18"/>
        </w:rPr>
      </w:pPr>
      <w:r>
        <w:rPr>
          <w:rFonts w:cs="Arial" w:ascii="Arial Narrow" w:hAnsi="Arial Narrow"/>
          <w:color w:val="000000"/>
          <w:szCs w:val="18"/>
        </w:rPr>
        <w:t>Some of the most iconic photographs of Teddy Roosevelt, one of the first conservationists in American politics, show the president posing companionably with the prizes of his trophy hunts. An elephant felled in Africa in 1909 points its tusks skyward; a Cape buffalo, crowned with horns in the shape of a handlebar mustache, slumps in a Kenyan swamp. In North America, he stalked deer, pronghorn antelope, bighorn sheep and elk, which he called "lordly game" for their majestic antlers. What's remarkable about these photographs is not that they depict a hunter who was also naturalist John Muir's staunchest political ally. It's that just 100 years after his expeditions, many of the kind of magnificent trophies he routinely captured are becoming rare.</w:t>
      </w:r>
    </w:p>
    <w:p>
      <w:pPr>
        <w:pStyle w:val="NormalWeb"/>
        <w:rPr>
          <w:rFonts w:ascii="Arial Narrow" w:hAnsi="Arial Narrow" w:cs="Arial"/>
          <w:color w:val="000000"/>
          <w:szCs w:val="18"/>
        </w:rPr>
      </w:pPr>
      <w:r>
        <w:rPr>
          <w:rFonts w:cs="Arial" w:ascii="Arial Narrow" w:hAnsi="Arial Narrow"/>
          <w:color w:val="000000"/>
          <w:szCs w:val="18"/>
        </w:rPr>
        <w:t>Elk still range across parts of North America, but every hunting season brings a greater challenge to find the sought-after bull with a towering spread of antlers. Africa and Asia still have elephants, but Roosevelt would have regarded most of them as freaks, because they don't have tusks. Researchers describe what's happening as none other than the selection process that Darwin made famous: the fittest of a species survive to reproduce and pass along their traits to succeeding generations, while the traits of the unfit gradually disappear. Selective hunting—picking out individuals with the best horns or antlers, or the largest piece of hide—works in reverse: the evolutionary loser is not the small and defenseless, but the biggest and best-equipped to win mates or fend off attackers.</w:t>
      </w:r>
    </w:p>
    <w:p>
      <w:pPr>
        <w:pStyle w:val="NormalWeb"/>
        <w:rPr>
          <w:rFonts w:ascii="Arial Narrow" w:hAnsi="Arial Narrow" w:cs="Arial"/>
          <w:color w:val="000000"/>
          <w:szCs w:val="18"/>
        </w:rPr>
      </w:pPr>
      <w:r>
        <w:rPr>
          <w:rFonts w:cs="Arial" w:ascii="Arial Narrow" w:hAnsi="Arial Narrow"/>
          <w:color w:val="000000"/>
          <w:szCs w:val="18"/>
        </w:rPr>
        <w:t>When hunting is severe enough to outstrip other threats to survival, the unsought, middling individuals make out better than the alpha animals, and the species changes. "Survival of the fittest" is still the rule, but the "fit" begin to look unlike what you might expect. And looks aren't the only things changing: behavior adapts too, from how hunted animals act to how they reproduce. There's nothing wrong with a species getting molded over time by new kinds of risk. But some experts believe problems arise when these changes make no evolutionary sense.</w:t>
      </w:r>
    </w:p>
    <w:p>
      <w:pPr>
        <w:pStyle w:val="NormalWeb"/>
        <w:rPr>
          <w:rFonts w:ascii="Arial Narrow" w:hAnsi="Arial Narrow" w:cs="Arial"/>
          <w:color w:val="000000"/>
          <w:szCs w:val="18"/>
        </w:rPr>
      </w:pPr>
      <w:r>
        <w:rPr>
          <w:rFonts w:cs="Arial" w:ascii="Arial Narrow" w:hAnsi="Arial Narrow"/>
          <w:color w:val="000000"/>
          <w:szCs w:val="18"/>
        </w:rPr>
        <w:t>Ram Mountain in Alberta, Canada, is home to a population of bighorn sheep, whose most vulnerable individuals are males with thick, curving horns that give them a regal, Princess Leia look. In the course of 30 years of study, biologist Marco Festa-Bianchet of the University of Sherbrooke in Quebec found a roughly 25 percent decline in the size of these horns, and both male and female sheep getting smaller. There's no mystery on Ram Mountain: male sheep with big horns tend to be larger and produce larger offspring. During the fall rut, or breeding season, these alpha rams mate more than any other males, by winning fights or thwarting other males' access to their ewes. Their success, however, is contingent upon their surviving the two-month hunting season just before the rut, and in a strange way, they're competing against their horns. Around the age of 4, their horn size makes them legal game—several years before their reproductive peak. That means smaller-horned males get far more opportunity to mate.</w:t>
      </w:r>
    </w:p>
    <w:p>
      <w:pPr>
        <w:pStyle w:val="NormalWeb"/>
        <w:rPr>
          <w:rFonts w:ascii="Arial Narrow" w:hAnsi="Arial Narrow" w:cs="Arial"/>
          <w:color w:val="000000"/>
          <w:szCs w:val="18"/>
        </w:rPr>
      </w:pPr>
      <w:r>
        <w:rPr>
          <w:rFonts w:cs="Arial" w:ascii="Arial Narrow" w:hAnsi="Arial Narrow"/>
          <w:color w:val="000000"/>
          <w:szCs w:val="18"/>
        </w:rPr>
        <w:t>Other species are shrinking, too. Australia's red kangaroo has become noticeably smaller as poachers target the largest animals for leather. The phenomenon has been most apparent in harvested fish: since fishing nets began capturing only fish of sufficient size in the 1980s, the Atlantic cod and salmon, several flounders and the northern pike have all propagated in miniature.</w:t>
      </w:r>
    </w:p>
    <w:p>
      <w:pPr>
        <w:pStyle w:val="NormalWeb"/>
        <w:rPr>
          <w:rFonts w:ascii="Arial Narrow" w:hAnsi="Arial Narrow" w:cs="Arial"/>
          <w:color w:val="000000"/>
          <w:szCs w:val="18"/>
        </w:rPr>
      </w:pPr>
      <w:r>
        <w:rPr>
          <w:rFonts w:cs="Arial" w:ascii="Arial Narrow" w:hAnsi="Arial Narrow"/>
          <w:color w:val="000000"/>
          <w:szCs w:val="18"/>
        </w:rPr>
        <w:t>So what if fish or kangaroos are smaller? If being smaller is safer, this might be a successful adaptation for a hunted species. After all, " 'fitness' is relative and transitory," says Columbia University biologist Don Melnick, meaning that Darwinian natural selection has nothing to do with what's good or bad, or the way things should be. Tusks used to make elephants fitter, as a weapon or a tool in foraging—until ivory became a precious commodity and having tusks got you killed. Then tuskless elephants, products of a genetic fluke, became the more consistent breeders and grew from around 2 percent among African elephants to more than 38 percent in one Zambian population, and 98 percent in a South African one. In Asia, where female elephants don't have tusks to begin with, the proportion of tuskless elephants has more than doubled, to more than 90 percent in Sri Lanka. But there's a cost to not having tusks. Tusked elephants, like the old dominant males on Ram Mountain, were "genetically 'better' individuals," says Festa-Bianchet. "When you take them systematically out of the population for several years, you end up leaving essentially a bunch of losers doing the breeding."</w:t>
      </w:r>
    </w:p>
    <w:p>
      <w:pPr>
        <w:pStyle w:val="NormalWeb"/>
        <w:rPr>
          <w:rFonts w:ascii="Arial Narrow" w:hAnsi="Arial Narrow" w:cs="Arial"/>
          <w:color w:val="000000"/>
          <w:szCs w:val="18"/>
        </w:rPr>
      </w:pPr>
      <w:r>
        <w:rPr>
          <w:rFonts w:cs="Arial" w:ascii="Arial Narrow" w:hAnsi="Arial Narrow"/>
          <w:color w:val="000000"/>
          <w:szCs w:val="18"/>
        </w:rPr>
        <w:t>"Losers" tend not to be very good breeders, meaning that this demographic shift ultimately threatens the viability of a species. Researchers also worry that the surviving animals are left with a narrower gene pool. In highly controlled environments, a species with frighteningly little genetic diversity can persist—think of the extremes of domesticated animals like thoroughbred horses or commercial chickens—but in real ecosystems changes are unpredictable. Artificially selecting animals in the wild—in effect, breeding them—is "a very risky game," says Columbia's Melnick. "It's highly likely to result in the end of a species."</w:t>
      </w:r>
    </w:p>
    <w:p>
      <w:pPr>
        <w:pStyle w:val="NormalWeb"/>
        <w:rPr>
          <w:rFonts w:ascii="Arial Narrow" w:hAnsi="Arial Narrow" w:cs="Arial"/>
          <w:color w:val="000000"/>
          <w:szCs w:val="18"/>
        </w:rPr>
      </w:pPr>
      <w:r>
        <w:rPr>
          <w:rFonts w:cs="Arial" w:ascii="Arial Narrow" w:hAnsi="Arial Narrow"/>
          <w:color w:val="000000"/>
          <w:szCs w:val="18"/>
        </w:rPr>
        <w:t>At present, researchers' alarm about these trends are based on theories that are hard to prove. To make scientific claims about the effects of hunting on the evolution of a species, researchers like Melnick would need thorough data from animal populations that lived at least several decades ago, which rarely exist. Evolution, it turns out, is a difficult beast to study in real time because it is the product of so many factors—changes in climate, habitat and food supply, as well as gene frequencies—and because it occurs so slowly. Researchers began tracking sheep on Ram Mountain in the early 1970s, corralling the entire population every year to make measurements and trace genealogies. "You cannot really just go out and take data and look for a trend," says Festa-Bianchet. "Even if you find a trend it can be due to environmental changes, to changes in density. You're really trying to tease out the genetic part of the change."</w:t>
      </w:r>
    </w:p>
    <w:p>
      <w:pPr>
        <w:pStyle w:val="NormalWeb"/>
        <w:rPr>
          <w:rFonts w:ascii="Arial Narrow" w:hAnsi="Arial Narrow" w:cs="Arial"/>
          <w:color w:val="000000"/>
          <w:szCs w:val="18"/>
        </w:rPr>
      </w:pPr>
      <w:r>
        <w:rPr>
          <w:rFonts w:cs="Arial" w:ascii="Arial Narrow" w:hAnsi="Arial Narrow"/>
          <w:color w:val="000000"/>
          <w:szCs w:val="18"/>
        </w:rPr>
        <w:t>The time scale is one reason that most wildlife departments managing hunting harvests simply count the heads each year and decide how many to let hunters bag without thinking about genes. The most popular method of regulating hunting—restricting legal game to males with a minimum antler size—results in populations overrun with females and inferior males, which is ultimately no service to hunters. "The hunters wish for animals with large antlers and large horns, and yet their actions are making that harder to achieve," says Richard Harris, a conservation biologist in Montana. As a hunter, Harris knows that the outcome of this trend will satisfy no one, the Teddy Roosevelts of the next generation least of all.</w:t>
      </w:r>
    </w:p>
    <w:p>
      <w:pPr>
        <w:pStyle w:val="Normal"/>
        <w:rPr>
          <w:rFonts w:ascii="Arial Narrow" w:hAnsi="Arial Narrow" w:cs="Arial Narrow"/>
          <w:color w:val="000000"/>
          <w:szCs w:val="18"/>
        </w:rPr>
      </w:pPr>
      <w:r>
        <w:rPr>
          <w:rFonts w:cs="Arial Narrow" w:ascii="Arial Narrow" w:hAnsi="Arial Narrow"/>
          <w:color w:val="000000"/>
          <w:szCs w:val="18"/>
        </w:rPr>
      </w:r>
    </w:p>
    <w:p>
      <w:pPr>
        <w:pStyle w:val="Normal"/>
        <w:rPr/>
      </w:pPr>
      <w:r>
        <w:rPr>
          <w:rFonts w:cs="Arial Narrow" w:ascii="Arial Narrow" w:hAnsi="Arial Narrow"/>
          <w:b/>
        </w:rPr>
        <w:t>READ, REFLECT AND ANSWER</w:t>
      </w:r>
    </w:p>
    <w:p>
      <w:pPr>
        <w:pStyle w:val="Normal"/>
        <w:rPr>
          <w:rFonts w:ascii="Arial Narrow" w:hAnsi="Arial Narrow" w:cs="Arial Narrow"/>
          <w:b/>
          <w:b/>
        </w:rPr>
      </w:pPr>
      <w:r>
        <w:rPr>
          <w:rFonts w:cs="Arial Narrow" w:ascii="Arial Narrow" w:hAnsi="Arial Narrow"/>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1. Write two or three sentences to summarize the article </w:t>
            </w:r>
            <w:r>
              <w:rPr>
                <w:rFonts w:cs="Arial Narrow" w:ascii="Arial Narrow" w:hAnsi="Arial Narrow"/>
                <w:b/>
              </w:rPr>
              <w:t xml:space="preserve">in your own words.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 How does the author think Selective Hunting is affecting the evolution of anima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3. Explain how one organism (from the article) has been changed by selective hunting.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  Why is artificial breeding of wild animals not an option for scientist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  What do you think of this article and the claims it make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7:11:00Z</dcterms:created>
  <dc:creator>SGANSK</dc:creator>
  <dc:description/>
  <cp:keywords/>
  <dc:language>en-US</dc:language>
  <cp:lastModifiedBy>SGANSK</cp:lastModifiedBy>
  <cp:lastPrinted>2009-02-17T11:24:00Z</cp:lastPrinted>
  <dcterms:modified xsi:type="dcterms:W3CDTF">2009-02-17T17:25:00Z</dcterms:modified>
  <cp:revision>1</cp:revision>
  <dc:subject/>
  <dc:title>It’s Survival of the Weak and Scrawny</dc:title>
</cp:coreProperties>
</file>